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30" w:leader="none"/>
          <w:tab w:val="left" w:pos="1890" w:leader="none"/>
        </w:tabs>
        <w:rPr/>
      </w:pPr>
      <w:r>
        <w:rPr/>
        <w:drawing>
          <wp:inline distT="0" distB="0" distL="0" distR="0">
            <wp:extent cx="2527935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93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8 HOUR TURN TIME REQUIRED FOR ALL PCB QUOTES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360"/>
        <w:gridCol w:w="4140"/>
      </w:tblGrid>
      <w:tr>
        <w:trPr>
          <w:cantSplit w:val="true"/>
        </w:trPr>
        <w:tc>
          <w:tcPr>
            <w:tcW w:w="4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QUESTIONS?</w:t>
            </w:r>
          </w:p>
          <w:p>
            <w:pPr>
              <w:pStyle w:val="Heading6"/>
              <w:ind w:right="-605" w:hanging="0"/>
              <w:jc w:val="left"/>
              <w:rPr/>
            </w:pPr>
            <w:r>
              <w:rPr/>
              <w:t xml:space="preserve">                             </w:t>
            </w:r>
            <w:r>
              <w:rPr/>
              <w:t>QUOTE CONTAC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2169" w:firstLine="61"/>
              <w:rPr>
                <w:b/>
                <w:b/>
                <w:bCs/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X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Mark Hinchman /mark.hinchman.xw@gr.renesas.com/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21-724-7248 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IGN CONTACT FOR QUESTIONS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TIM KLEMANN / 321-724-7489</w:t>
            </w:r>
          </w:p>
        </w:tc>
      </w:tr>
      <w:tr>
        <w:trPr>
          <w:trHeight w:val="368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SIL P/N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ISL70040SEHEV5Z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EV #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ZIP FILE</w:t>
            </w:r>
            <w:r>
              <w:rPr/>
              <w:t xml:space="preserve"> </w:t>
            </w:r>
            <w:r>
              <w:rPr>
                <w:b/>
              </w:rPr>
              <w:t>NAME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ISL70040SEHEV5ZA_Artwork.zip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ES THIS BOARD REQUIRE </w:t>
            </w:r>
            <w:r>
              <w:rPr>
                <w:b/>
                <w:color w:val="FF0000"/>
              </w:rPr>
              <w:t>ITAR</w:t>
            </w:r>
            <w:r>
              <w:rPr>
                <w:b/>
              </w:rPr>
              <w:t xml:space="preserve"> PROCESSING?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AR99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SAMPLE REQUIRED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QTY REQUIRED</w:t>
            </w:r>
            <w:r>
              <w:rPr/>
              <w:t>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5, 30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URN TIME</w:t>
            </w:r>
            <w:r>
              <w:rPr/>
              <w:t>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3, 5, 10  DAYS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 OF LAYERS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lang w:val="fr-FR"/>
              </w:rPr>
            </w:pPr>
            <w:r>
              <w:rPr>
                <w:color w:val="0000FF"/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BOARD DIMENSIONS:                             X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lang w:val="fr-FR"/>
              </w:rPr>
              <w:t>4.600 inches</w:t>
            </w:r>
          </w:p>
        </w:tc>
      </w:tr>
      <w:tr>
        <w:trPr>
          <w:trHeight w:val="116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                                                                                     </w:t>
            </w:r>
            <w:r>
              <w:rPr>
                <w:b/>
                <w:lang w:val="fr-FR"/>
              </w:rPr>
              <w:t>Y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lang w:val="fr-FR"/>
              </w:rPr>
              <w:t>2.950 inches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CKNESS</w:t>
            </w:r>
            <w:r>
              <w:rPr/>
              <w:t>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.062”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PPER  WEIGHT: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2 0Z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MATERIAL:</w:t>
            </w:r>
            <w:r>
              <w:rPr/>
              <w:t xml:space="preserve"> 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R4 (RoHS Compliant)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HOLE QTY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24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LARGEST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128 mils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MALLEST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12 mils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U HOLE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MD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 NUMBER OF SMD PADS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# TOP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2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#  BOTTOM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TRACES &amp; SPACES?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ING REQ’D ?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MOBC?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YES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MMERSION GOLD?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YES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HARD GOLD?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O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/>
            </w:pPr>
            <w:r>
              <w:rPr/>
              <w:t>OTHER?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RRAY FORMAT REQUIRED?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RRAY GERBER FILES SENT TO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REQUIRED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00% TEST W/NETLIST PROVIDED  (IPC 356)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LED IMPEDANCE?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VALUE?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/- PERCENT?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LINE WIDTH?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BETWEEN LAYERS?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DR COUPON REQ’D?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DR COUPON DATA REQUESTED?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LIND/BURIED VIAS? (If yes, what layers?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LKSCREEN:  (1 SIDED OR 2 SIDED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2 sides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MASK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LUE</w:t>
            </w:r>
          </w:p>
        </w:tc>
      </w:tr>
      <w:tr>
        <w:trPr>
          <w:trHeight w:val="314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008" w:right="1152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INTED WIRING BOARD DESIGN AND FABRICATION SHALL BE IAW IPC-2221,IPC-222, IPC-A-600, IPC-6011 AND IPC-6012       PSC 7/12/00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05" w:hanging="0"/>
      <w:jc w:val="center"/>
      <w:outlineLvl w:val="5"/>
    </w:pPr>
    <w:rPr>
      <w:b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8:13:00Z</dcterms:created>
  <dc:creator>PCHAMBLI</dc:creator>
  <dc:description/>
  <cp:keywords/>
  <dc:language>en-US</dc:language>
  <cp:lastModifiedBy>Kimberly Perrotte</cp:lastModifiedBy>
  <cp:lastPrinted>2004-06-28T11:26:00Z</cp:lastPrinted>
  <dcterms:modified xsi:type="dcterms:W3CDTF">2019-07-29T21:28:00Z</dcterms:modified>
  <cp:revision>27</cp:revision>
  <dc:subject/>
  <dc:title>QUOTE CONTACT:</dc:title>
</cp:coreProperties>
</file>